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356870</wp:posOffset>
            </wp:positionV>
            <wp:extent cx="3905250" cy="762000"/>
            <wp:effectExtent l="0" t="0" r="0" b="0"/>
            <wp:wrapSquare wrapText="bothSides"/>
            <wp:docPr id="1" name="tumb-121752238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-121752238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36908" r="-9" b="36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Датчик температуры 0-100°С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Датчик температуры 100°С входит в систему учебного оборудования L-микро и предназначен для измерения температуры газообразных и жидких сред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>Датчик применяется при постановке демонстрационных экспериментов и исследовательских работ учащихся в условиях типового кабинета физики и биологии  основной и полной средней школ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 xml:space="preserve">Датчик подключается к </w:t>
      </w:r>
      <w:hyperlink r:id="rId4">
        <w:r>
          <w:rPr>
            <w:rStyle w:val="InternetLink"/>
            <w:rFonts w:cs="Arial" w:ascii="Verdana" w:hAnsi="Verdana"/>
            <w:color w:val="862C48"/>
          </w:rPr>
          <w:t>измерительному блоку L-микро</w:t>
        </w:r>
      </w:hyperlink>
      <w:r>
        <w:rPr>
          <w:rFonts w:cs="Arial" w:ascii="Verdana" w:hAnsi="Verdana"/>
        </w:rPr>
        <w:t>.</w:t>
      </w:r>
    </w:p>
    <w:p>
      <w:pPr>
        <w:pStyle w:val="Heading4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Основные технические данные: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</w:rPr>
        <w:t>Диапазон измерения температуры, °С................................от -20 до 100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>Разрешение, °С..............................................................................0.1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>Погрешность измерения температуры, °С, не более..............................1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</w:rPr>
        <w:t>Время установления показаний в жидкости, с, не более.......................2</w:t>
      </w:r>
    </w:p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-micro.ru/showpic.php?id=906" TargetMode="External"/><Relationship Id="rId4" Type="http://schemas.openxmlformats.org/officeDocument/2006/relationships/hyperlink" Target="http://www.l-micro.ru/index.php?page=19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56:00Z</dcterms:created>
  <dc:creator>Анастасия</dc:creator>
  <dc:description/>
  <cp:keywords/>
  <dc:language>en-US</dc:language>
  <cp:lastModifiedBy>Lena</cp:lastModifiedBy>
  <dcterms:modified xsi:type="dcterms:W3CDTF">2008-08-24T03:56:00Z</dcterms:modified>
  <cp:revision>2</cp:revision>
  <dc:subject/>
  <dc:title>Электростатика</dc:title>
</cp:coreProperties>
</file>