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50"/>
        <w:outlineLvl w:val="1"/>
        <w:rPr>
          <w:rFonts w:ascii="Arial" w:hAnsi="Arial" w:cs="Arial"/>
          <w:b/>
          <w:b/>
          <w:bCs/>
          <w:color w:val="791A38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791A38"/>
          <w:kern w:val="2"/>
          <w:sz w:val="32"/>
          <w:szCs w:val="32"/>
        </w:rPr>
        <w:t>Датчик пульса</w:t>
      </w:r>
    </w:p>
    <w:p>
      <w:pPr>
        <w:pStyle w:val="Normal"/>
        <w:jc w:val="both"/>
        <w:rPr>
          <w:rFonts w:ascii="Verdana" w:hAnsi="Verdana" w:cs="Arial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27940</wp:posOffset>
            </wp:positionV>
            <wp:extent cx="3676650" cy="2752725"/>
            <wp:effectExtent l="0" t="0" r="0" b="0"/>
            <wp:wrapTight wrapText="bothSides">
              <wp:wrapPolygon edited="0">
                <wp:start x="-52" y="0"/>
                <wp:lineTo x="-52" y="21477"/>
                <wp:lineTo x="21600" y="21477"/>
                <wp:lineTo x="21600" y="0"/>
                <wp:lineTo x="-52" y="0"/>
              </wp:wrapPolygon>
            </wp:wrapTight>
            <wp:docPr id="1" name="tumb-1217572788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umb-1217572788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</w:rPr>
        <w:t>Ритмические колебания стенок артерий называются артериальным пульсом. Пульс можно прощупать на кисти руки, слегка прижав лучевую артерию к лучевой кости, на виске, на шее, у угла нижней челюсти, в паху и т.д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Verdana" w:hAnsi="Verdana"/>
        </w:rPr>
        <w:t>Датчика пульса выполнен в виде клипсы, которую закрепляют на одном из пальцев руки. В клипсу вмонтирован оптический излучатель (светодиод) и приемник излучения (фото-транзистор). Кровеносные сосуды пальца в ритме сокращений сердца модулируют по амплитуде световой поток, поступающий от излучателя к приемнику. Фотоприемник преобразует световой поток в электрический сигнал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</w:rPr>
        <w:br/>
        <w:t xml:space="preserve">Датчик подключается к </w:t>
      </w:r>
      <w:hyperlink r:id="rId4">
        <w:r>
          <w:rPr>
            <w:rStyle w:val="InternetLink"/>
            <w:rFonts w:cs="Arial" w:ascii="Verdana" w:hAnsi="Verdana"/>
            <w:color w:val="862C48"/>
          </w:rPr>
          <w:t>измерительному блоку L-микро</w:t>
        </w:r>
      </w:hyperlink>
      <w:r>
        <w:rPr>
          <w:rFonts w:cs="Arial" w:ascii="Verdana" w:hAnsi="Verdana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</w:rPr>
        <w:t>Основные технические данные: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Диапазон измерения частоты пульса ударов/мин........от 0.5 до 30</w:t>
        <w:br/>
        <w:t>Диапазон рабочих температур, °С..............................от 10 до 35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50"/>
        <w:jc w:val="center"/>
        <w:outlineLvl w:val="1"/>
        <w:rPr/>
      </w:pPr>
      <w:r>
        <w:rPr/>
        <w:drawing>
          <wp:inline distT="0" distB="0" distL="0" distR="0">
            <wp:extent cx="5044440" cy="37826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4440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22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33440" cy="62103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26627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621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33440" cy="6210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26627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621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color w:val="66666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-micro.ru/showpic.php?id=918" TargetMode="External"/><Relationship Id="rId4" Type="http://schemas.openxmlformats.org/officeDocument/2006/relationships/hyperlink" Target="http://www.l-micro.ru/index.php?page=199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03:58:00Z</dcterms:created>
  <dc:creator>Анастасия</dc:creator>
  <dc:description/>
  <cp:keywords/>
  <dc:language>en-US</dc:language>
  <cp:lastModifiedBy>Lena</cp:lastModifiedBy>
  <dcterms:modified xsi:type="dcterms:W3CDTF">2008-08-24T03:58:00Z</dcterms:modified>
  <cp:revision>2</cp:revision>
  <dc:subject/>
  <dc:title>Электростатика</dc:title>
</cp:coreProperties>
</file>